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к экзаме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Понятие достоверности. Методы повышения достоверности в каналах связ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ринципы и задачи кодирования. Классификация  к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 Принципы  и задачи  примитивного кодир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Принципы и задачи  статистического кодирования. Код Хаффмен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инципы и задачи  статистического кодирования. Код Шеннона-Фано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 Сущность теоремы Шеннона для дискретных и непрерывных каналов связи (определение, пример расчета, неравномерное кодир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 Принципы и задачи помехоустойчивого кодирования. Классификация помехоустойчивых код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 Сущность построения помехоустойчивых кодов с обнаружением ошибок. Пример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 Сущность построения помехоустойчивых кодов с исправлением ошибок. Пример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 Определение блочного линейного кода, характеристики,  табличный способ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 Определение, блочного линейного кода, характеристики,   матричный способ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 Формирование кодовых комбинаций блочного линейного код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 Декодирование кодовых комбинаций блочного линейного код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 Определение и задание циклических код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 Формирование кодовых комбинаций циклического к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Декодирование кодовых комбинаций циклического кода. Приме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 Помехоустойчивые коды. Код с проверкой на четность. Пример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 Помехоустойчивые коды. Код Хемминга. Пример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 Непрерывные коды. Принципы формирования и декод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 Каскадные коды: назначение и принципы постро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 Принципы и задача перемежения символов блочных линейных код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 Основы криптозащиты сообщений в телекоммуникационных система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 Источники сообщений, их классификация, основные информационные характеристики источников сообщени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 Энтропия источника сообщения (определение, расчетные соотношения, единицы измерения). Основные свойства энтроп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 Избыточность и производительность источников сообщений (определение, расчетные соотношения, единицы измерения, примеры расчета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 Скорость передачи информации и пропускная способность дискретного симметричного канала (определение, расчетные соотношения, свойства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 Пропускная способность непрерывного гауссовского канала (определение, расчетные соотношен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    Системы с обратной связью: назначение, основные типы, принцип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Основные методы повышения безопасности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. Повышение достоверности в каналах связи с замир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типовых задач, выносимых на экзаме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формировать табличным способом информационные комбинации блочного линейного кода (7, 4), если информационные комбинации 0111, 1110,  1111, а проверочные соотношения: а5 = а1 + а2 + а3,,  а6 = а1 + а2 + а4,  а7 = а1 + а3 + а4 . Определить минимальное кодовое расстояние, исправляющую и обнаруживающую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Определить, является ли принятая кодовая комбинация линейного блочного кода (7, 4)   1010100  разрешенной, если проверочные соотношения а5 = а1 + а3 + а4 , а6 = а2 + а3 + а4 , а7 = а1 + а2 + а3 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формировать три кодовых комбинации циклического кода (7, 4), если информационная комбинация 0101, а порождающий многочлен g(x)=xз+x2+l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ить, является ли принятая кодовая комбинация циклического кода (7, 4)  1001010 разрешенной, если известен порождающий многочлен g(x)=xз+x+l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7:13:00Z</dcterms:created>
  <dc:creator>Вера</dc:creator>
  <dc:description/>
  <cp:keywords/>
  <dc:language>en-US</dc:language>
  <cp:lastModifiedBy>Вера</cp:lastModifiedBy>
  <dcterms:modified xsi:type="dcterms:W3CDTF">2021-09-15T17:30:00Z</dcterms:modified>
  <cp:revision>2</cp:revision>
  <dc:subject/>
  <dc:title/>
</cp:coreProperties>
</file>